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ind w:left="482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11.11.2019г.</w:t>
      </w:r>
      <w:r>
        <w:rPr>
          <w:sz w:val="28"/>
          <w:szCs w:val="28"/>
        </w:rPr>
        <w:t xml:space="preserve"> № 170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Муниципальная программа </w:t>
        <w:br/>
        <w:t>«Развитие жилищного хозяй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20 -2022 годы 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витие жилищного хозяй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20 -2022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294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ординатор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 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68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sz w:val="28"/>
                <w:szCs w:val="28"/>
              </w:rPr>
              <w:t>Участники</w:t>
            </w:r>
            <w:r>
              <w:rPr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риведение муниципального имущества в пригодное для проживания состояние 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5" w:hanging="0"/>
              <w:contextualSpacing/>
              <w:rPr/>
            </w:pPr>
            <w:r>
              <w:rPr>
                <w:sz w:val="28"/>
                <w:szCs w:val="28"/>
              </w:rPr>
              <w:t>Увеличение количества отремонтированного жилья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– 2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– 22,0 тыс. руб.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– 24,0 тыс. руб.(прогноз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еобходимости и</w:t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>актуальности разработки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илищно-коммунальный комплекс Дружненского сельского поселения не имеет специализированных предприятий, необходимых для его обслуживания и содерж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соблюдения норм содержания муниципального жилищного фонда необходимо провести его капитальный ремон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жизнедеятельности населения поселения;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анитарных норм и улучшение экологической обстановки на территории поселения;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платы взносов на капитальный ремонт общего имущества в МКД в целях формирования фонда капитального ремонта.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реализации Программы необходимо привести в удовлетворительное состояние муниципальный жилой фонд Дружненского сельского поселения.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 xml:space="preserve">Контроль за ходом выполнения Программы осуществляет администрация Дружненского сельского поселения Белореченского района. 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Срок реализации программы: 2020 – 2022 год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азвитие жилищного хозяй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20 -2022 годы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43"/>
        <w:gridCol w:w="64"/>
        <w:gridCol w:w="786"/>
        <w:gridCol w:w="712"/>
        <w:gridCol w:w="1131"/>
        <w:gridCol w:w="33"/>
        <w:gridCol w:w="1031"/>
        <w:gridCol w:w="25"/>
        <w:gridCol w:w="1179"/>
      </w:tblGrid>
      <w:tr>
        <w:trPr>
          <w:tblHeader w:val="true"/>
          <w:trHeight w:val="3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 </w:t>
            </w:r>
            <w:r>
              <w:rPr>
                <w:b/>
              </w:rPr>
              <w:t>«Развитие жилищного хозяйства</w:t>
            </w:r>
            <w:r>
              <w:rPr>
                <w:b/>
                <w:bCs/>
              </w:rPr>
              <w:t>» на  2020 -2022 годы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 xml:space="preserve">Цель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</w:rPr>
              <w:t>Приведение муниципального имущества в пригодное для проживания состояние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 xml:space="preserve">Задачи – </w:t>
            </w:r>
            <w:r>
              <w:rPr>
                <w:b/>
                <w:color w:val="000000"/>
              </w:rPr>
              <w:t>Ремонт муниципального жилищного фонд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отремонтированного муниципального жиль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ind w:left="426" w:hanging="0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>Развитие жилищного хозяйства</w:t>
      </w:r>
      <w:r>
        <w:rPr>
          <w:b/>
          <w:bCs/>
          <w:sz w:val="28"/>
          <w:szCs w:val="28"/>
        </w:rPr>
        <w:t>» на  2020 -2022 годы</w:t>
      </w:r>
      <w:r>
        <w:rPr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tbl>
      <w:tblPr>
        <w:tblW w:w="14850" w:type="dxa"/>
        <w:jc w:val="left"/>
        <w:tblInd w:w="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478"/>
        <w:gridCol w:w="1843"/>
        <w:gridCol w:w="1260"/>
        <w:gridCol w:w="1260"/>
        <w:gridCol w:w="1074"/>
        <w:gridCol w:w="10"/>
        <w:gridCol w:w="1924"/>
        <w:gridCol w:w="2126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</w:t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Развитие жилищного хозяйств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ведение ремонта муниципального жиль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Начальник финансового отдела                                                                                                    Н.А. База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26:00Z</dcterms:created>
  <dc:creator>111</dc:creator>
  <dc:description/>
  <cp:keywords/>
  <dc:language>en-US</dc:language>
  <cp:lastModifiedBy>KRISTI</cp:lastModifiedBy>
  <cp:lastPrinted>2019-11-08T13:56:00Z</cp:lastPrinted>
  <dcterms:modified xsi:type="dcterms:W3CDTF">2019-11-29T06:44:00Z</dcterms:modified>
  <cp:revision>36</cp:revision>
  <dc:subject/>
  <dc:title/>
</cp:coreProperties>
</file>